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Oxigen tehnic</w:t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254"/>
        <w:gridCol w:w="992"/>
        <w:gridCol w:w="992"/>
        <w:gridCol w:w="1418"/>
        <w:gridCol w:w="1275"/>
        <w:gridCol w:w="1134"/>
      </w:tblGrid>
      <w:tr>
        <w:trPr>
          <w:trHeight w:val="50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NUMIRE PROPU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712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Oxigen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it-IT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it-IT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  <w:t>(*)  Transportul  produselor  si materialele folosite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E36C0A"/>
          <w:sz w:val="16"/>
          <w:szCs w:val="16"/>
          <w:lang w:val="ro-RO" w:eastAsia="en-US"/>
        </w:rPr>
      </w:pPr>
      <w:r>
        <w:rPr>
          <w:rFonts w:cs="Arial" w:ascii="Arial" w:hAnsi="Arial"/>
          <w:color w:val="E36C0A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ERTA F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Termen de livrare - conform cerinte caiet de sarcini – 3 zile lucratoare de la data transmiterii notificarii de catre achizitor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E36C0A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urata contractului – 1 a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40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E36C0A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solicitata (termenul de valabilitate) este de minim 12 luni de la livrar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în condiţii DDP, franco – depozit beneficiar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E36C0A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conform specificatii din caietului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36C0A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serviciilor prestat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3-08-24T09:06:00Z</cp:lastPrinted>
  <dcterms:modified xsi:type="dcterms:W3CDTF">2025-04-23T06:54:00Z</dcterms:modified>
  <cp:revision>1115</cp:revision>
  <dc:subject/>
  <dc:title>DENUMIRE PRODUS</dc:title>
</cp:coreProperties>
</file>